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n-US"/>
        </w:rPr>
      </w:pPr>
      <w:r>
        <w:rPr>
          <w:lang w:val="en-US"/>
        </w:rPr>
        <w:t>Risk Assessment</w:t>
      </w:r>
    </w:p>
    <w:p>
      <w:pPr>
        <w:pStyle w:val="Normal"/>
        <w:rPr>
          <w:lang w:val="en-US"/>
        </w:rPr>
      </w:pPr>
      <w:r>
        <w:rPr>
          <w:lang w:val="en-US"/>
        </w:rPr>
      </w:r>
    </w:p>
    <w:p>
      <w:pPr>
        <w:pStyle w:val="Normal"/>
        <w:rPr>
          <w:lang w:val="en-US"/>
        </w:rPr>
      </w:pPr>
      <w:r>
        <w:rPr>
          <w:lang w:val="en-US"/>
        </w:rPr>
        <w:tab/>
        <w:t xml:space="preserve">Rapid Repairs is a company that will be very successful in the future. With success will definitely come competition and that is a fact for any business. One of the biggest problems we are expecting is too many customers. Our company’s primary goal is customer satisfaction and rapid speed in our work. These will be under immense pressure when we are placed with the challenge of many customers seeking our business. We will be very happy to get business without a doubt; however realistically we only do have four employees at the moment. Therefore, we can only be in four different places at one time. The problem arouses when we will have five projects. This is where Rapid Repairs has to face the problem of competition. Other small companies like us in our neighborhood will pick on this point. We are basing our company on immediate service which is impossible if we don’t have enough people to be at those jobs. Moreover, it is difficult to do big jobs alone for a client. There may be times when the entire four of us may need to be undertaking one task. This is a huge risk our company needs to assess. How can we promise immediate service when we know clearly our competitors will pick up on that and target our clients who are not given the immediate service? </w:t>
      </w:r>
    </w:p>
    <w:p>
      <w:pPr>
        <w:pStyle w:val="Normal"/>
        <w:rPr>
          <w:lang w:val="en-US"/>
        </w:rPr>
      </w:pPr>
      <w:r>
        <w:rPr>
          <w:lang w:val="en-US"/>
        </w:rPr>
        <w:tab/>
        <w:t xml:space="preserve">That being said, Rapid Repairs has other risks from competitors as well. One of the biggest is being their reactions. This can vary in a huge scale. Competitors when threatened to lose monopoly over their neighborhood due to a new upcoming business (i.e. Rapid Repairs) offering the same services as them but much cheaper, they can react carelessly and reduce their rates by huge increments. This not only poses a huge threat on our customers as cheaper services are always welcomed, but also jeopardize our break in a new market. All this is especially true when the market is the size of Brampton with hundreds of competitors just waiting to crush a new company. </w:t>
      </w:r>
    </w:p>
    <w:p>
      <w:pPr>
        <w:pStyle w:val="Normal"/>
        <w:rPr>
          <w:rFonts w:ascii="Arial" w:hAnsi="Arial" w:cs="Arial"/>
          <w:highlight w:val="yellow"/>
        </w:rPr>
      </w:pPr>
      <w:r>
        <w:rPr>
          <w:lang w:val="en-US"/>
        </w:rPr>
        <w:tab/>
        <w:t>Some other challenges our business may face in the future is lack of customers. Our service may be well appreciated by our customers. However, most clients don’t need a job done every day. Therefore, after one client is happy with our service, we can rely on them to call us the next time around; however, we just don’t know when that is. This may prove to be a burden on our accounts as we may be in a deficit if we have a lack of customers. Also, many people don’t want to trust us as we are new and they may be pleased with their current handyman. Even though our company has its roots made through inefficient handymen in the market today, there are also very good handymen who believe in much the same morals as us. Therefore, we may assume many people may come to us while in reality only one quarter or half of the projected clients may call for us. However, just as the assumption we made about our competitors attempting to pick up the clients we cannot serve immediately, we can perhaps do the same if this risk becomes a predominant problem.</w:t>
      </w:r>
    </w:p>
    <w:p>
      <w:pPr>
        <w:pStyle w:val="Normal"/>
        <w:spacing w:before="0" w:after="200"/>
        <w:rPr>
          <w:rFonts w:ascii="Arial" w:hAnsi="Arial" w:cs="Arial"/>
          <w:highlight w:val="yellow"/>
          <w:lang w:val="en-US"/>
        </w:rPr>
      </w:pPr>
      <w:r>
        <w:rPr>
          <w:rFonts w:cs="Arial" w:ascii="Arial" w:hAnsi="Arial"/>
          <w:highlight w:val="yellow"/>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5:05:00Z</dcterms:created>
  <dc:creator>Nikhile</dc:creator>
  <dc:description/>
  <dc:language>en-US</dc:language>
  <cp:lastModifiedBy>Nikhile</cp:lastModifiedBy>
  <dcterms:modified xsi:type="dcterms:W3CDTF">2010-06-02T03:31:00Z</dcterms:modified>
  <cp:revision>2</cp:revision>
  <dc:subject/>
  <dc:title/>
</cp:coreProperties>
</file>