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en-US"/>
        </w:rPr>
      </w:pPr>
      <w:r>
        <w:rPr>
          <w:lang w:val="en-US"/>
        </w:rPr>
        <w:t>Conclusion</w:t>
      </w:r>
    </w:p>
    <w:p>
      <w:pPr>
        <w:pStyle w:val="Normal"/>
        <w:rPr>
          <w:lang w:val="en-US"/>
        </w:rPr>
      </w:pPr>
      <w:r>
        <w:rPr>
          <w:lang w:val="en-US"/>
        </w:rPr>
      </w:r>
    </w:p>
    <w:p>
      <w:pPr>
        <w:pStyle w:val="Normal"/>
        <w:widowControl/>
        <w:bidi w:val="0"/>
        <w:spacing w:lineRule="auto" w:line="276" w:before="0" w:after="200"/>
        <w:rPr/>
      </w:pPr>
      <w:r>
        <w:rPr>
          <w:lang w:val="en-US"/>
        </w:rPr>
        <w:tab/>
        <w:t>Rapid Repairs is a company that is a new promising company with intuitive plans of success. We do not wish to mass produce our service by hiring thousands of employees. Instead we wish to make a strong base first by building our reputation and then going for the top. It will be a long process of going neighborhood to neighborhood spreading our name; however we believe at Rapid Repairs that we just need one opportunity to make you believe that we are definitely the best people for any handyman job across the house. We are also going to enrich our skills constantly by going to free Home Depot classes that teach the complicated home improvement projects. Using such professional knowledge and renewing it will allow our customers to choose our company at peace knowing we shall do a brilliant job. Also, Rapid Repairs is definitely to be a success because of the values the company has. We believe in customer satisfaction and great employee attitudes. Both of which are values we hope are going to take us to the top. We understand our business is a very competitive field. Especially competitive as it is a field that requires no real employer and many ordinary people become handymen just from few at home renovation experiences. All it takes is one advertisement in the local newspaper and you get calls. Being in such a competitive atmosphere, our company will strive a hundred percent to be better than the competition. We believe in efficient, brilliant, and rapid service.  The use of the ten thousand dollars from the government will be also be optimized at Rapid Repairs. It will not just be for getting the company started but will be split into sections in order to use portions of it at specific times of the year. That is not to say we will not spend the money. We really do require the money but we shall not be waiting for a rainy day to use it, instead we shall use it effectively with the help of our projected balance and income statements for the next five years. We require it more than any other newly emerging company out there right now. This is especially because we are a business that will really take off. The maximum success stories of young entrepreneurs come from service based companies. This is because in these businesses its hard work that predominantly takes you to the top. Our company consists of great students who are all graduates from the International Business Technology Program at North Park Secondary School. All of us are especially good with hands on work and have exceeded with 95%+ in the courses of Business Management, Accounting, and International Business. We are confident that your choice of Rapid Repairs will be the best decision you ever mak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5:07:00Z</dcterms:created>
  <dc:creator>Nikhile</dc:creator>
  <dc:description/>
  <cp:keywords/>
  <dc:language>en-US</dc:language>
  <cp:lastModifiedBy>Nikhile</cp:lastModifiedBy>
  <dcterms:modified xsi:type="dcterms:W3CDTF">2010-06-06T16:51:00Z</dcterms:modified>
  <cp:revision>6</cp:revision>
  <dc:subject/>
  <dc:title/>
</cp:coreProperties>
</file>