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rPr>
          <w:lang w:val="en-US"/>
        </w:rPr>
        <w:t>Business Description</w:t>
      </w:r>
    </w:p>
    <w:p>
      <w:pPr>
        <w:pStyle w:val="Normal"/>
        <w:rPr>
          <w:lang w:val="en-US"/>
        </w:rPr>
      </w:pPr>
      <w:r>
        <w:rPr>
          <w:rFonts w:cs="Calibri"/>
          <w:lang w:val="en-US"/>
        </w:rPr>
        <w:t xml:space="preserve">     </w:t>
      </w:r>
      <w:r>
        <w:rPr>
          <w:lang w:val="en-US"/>
        </w:rPr>
        <w:t xml:space="preserve">At Rapid Repairs it is our priority to serve our customers. We treat them as family so we can keep their trust and business. Our company believes in speed and satisfaction. Thus, our name has come to be Rapid Repairs. No company does the same job as us at a cheaper price guaranteed! Our company may be small now; however, in a few years it will be sky high. All it requires is some investment. </w:t>
      </w:r>
    </w:p>
    <w:p>
      <w:pPr>
        <w:pStyle w:val="Normal"/>
        <w:rPr/>
      </w:pPr>
      <w:r>
        <w:rPr>
          <w:rFonts w:cs="Calibri"/>
          <w:lang w:val="en-US"/>
        </w:rPr>
        <w:t xml:space="preserve">         </w:t>
      </w:r>
      <w:r>
        <w:rPr>
          <w:lang w:val="en-US"/>
        </w:rPr>
        <w:t>Our company’s idea was brought to my attention late last year. My father had arranged for a handyman living across the street to come and fix our fence. This was a task the handyman took 2 weeks to complete. Irony lay in the requirements of the job. It was a simple hammering of few nails. Eventually when he came and did it in front of me, I was shocked he could not take 10 minutes out of his schedule to come do this for my father. Also, he charged $40 dollars for the job. This was unheard of in my dictionary. A few weeks later, our fence had another small problem. At that very moment it struck me. I said to myself “</w:t>
      </w:r>
      <w:r>
        <w:rPr>
          <w:i/>
          <w:lang w:val="en-US"/>
        </w:rPr>
        <w:t>I can do that job faster and cheaper than that guy! Why should my dad have to wait?”</w:t>
      </w:r>
      <w:r>
        <w:rPr>
          <w:lang w:val="en-US"/>
        </w:rPr>
        <w:t xml:space="preserve"> From then on I have been recruiting dedicated friends who share the same passion as me about serving people with star performances. In two weeks I had a team of four sharing the same views as me. Soon after we were out in the streets going from door to door in order to spread the word about our services. Our business looked to be promising, and our clients were happier than ever. We became the household name in our neighborhood. All this success seemed promising until however one day we wanted to expand our company. The idea was brought up that we travel to do small odd jobs for our relatives in another neighborhood. We instantly realized we had hit a barrier from expanding our company’s boundaries. We faced the challenge of mobility and communication. We could no longer go farther than our neighborhood as we did not have the transportation to get there. We had to leave that problem for the time being as we had become busier than ever. All this prosperity came to a stop in December of last year when winter was at its peak.  We wanted to do only internal services as we had originally planned; however, our clients requested us to begin with snow shoveling and tree decorating. This again brought back our old barrier of transportation and now we also needed tools. We ultimately came to the conclusion that our business will only be lucrative and successful if we do interior and exterior services and that too all year round. This was almost impossible as we needed both equipment and transportation for the equipment now. We had now reached our company’s limit. These limits could only be broken with a source of cash far larger than a hundred or two hundred dollars. Instead we required ten thousand dollars to get our transportation, equipment, and communication devices on our way. Our company has been on the down low in the market, but consistent nevertheless. With a little bit of financing, our company can reach into the stars.</w:t>
      </w:r>
    </w:p>
    <w:p>
      <w:pPr>
        <w:pStyle w:val="Normal"/>
        <w:ind w:firstLine="720"/>
        <w:rPr/>
      </w:pPr>
      <w:r>
        <w:rPr/>
        <w:t>Rapid Repairs is a very promising business as mentioned earlier as it has been successful where ever it has marketed its services. This is due to our standards. We believe in delivering the best service we possibly can. Our goals are much the same. We give the best services and strive for the best results. In the future we plan to have a truck for transportation, and perhaps a small den to place our equipment. In the near future however, our company has big plans to recruit and expand. However, none of this is possible without a little investment in our business.</w:t>
      </w:r>
    </w:p>
    <w:p>
      <w:pPr>
        <w:pStyle w:val="Normal"/>
        <w:ind w:firstLine="720"/>
        <w:rPr/>
      </w:pPr>
      <w:r>
        <w:rPr/>
        <w:t>Rapid Repairs values speed in our work (hence the rapid in our name), also we value honesty and integrity from our employees and value complete 100% satisfaction from our clients. We value first impressions quite a bit. Just as when you meet a person for the first time, you get a impression of who they are, we believe it is our first task for our clients that set us aside from all the ordinary handymen. We acknowledge the various competitors we have in our city but do not ever feel intimidated. Our company believes we can do any job better and faster than another company when given the opportunity. Many people don’t like change. This is understandable; however at Rapid Repairs we make it our mission to reach out for the opportunities to show clients that we are the BEST choice for small jobs.</w:t>
      </w:r>
    </w:p>
    <w:p>
      <w:pPr>
        <w:pStyle w:val="Normal"/>
        <w:rPr/>
      </w:pPr>
      <w:r>
        <w:rPr/>
        <w:tab/>
        <w:t>Rapid Repairs does not have a very strict ownership structure as it is only composed of four permanent members. Legally only Nikhile Pankaj Mookerji is entitled as the owner of the company, but in reality it is totally shared 25% between the four employees (Nikhile, Mandheer, Jesse, and Vaishali). In the future when we do recruit new employees we will definitely not change our ownership system. We will employee people based on the fact they are simply employees who are paid according to the work they can accomplish. We do not plan to promote them to higher positions in our company as of yet.</w:t>
      </w:r>
    </w:p>
    <w:p>
      <w:pPr>
        <w:pStyle w:val="Normal"/>
        <w:ind w:firstLine="720"/>
        <w:rPr/>
      </w:pPr>
      <w:r>
        <w:rPr/>
        <w:t>The organizational structure of Rapid Repairs is quite simple. We hope to keep it simple for as long as we can. At the moment Rapid Repairs is composed of the four members directing all our work. If we are stuck between two job opportunities. We always attend both as our company’s value is speed and reliability. Our company’s pay structure is according to who did which job. If two people attend one job it is an equal 50-50 split. When all of us are at one job it is a 25% split. We do not believe one is better than the other. However, this is because we are the main employees of the business. I may be the founder of the business but definitely not the boss. Nothing could have possibly been organized at Rapid Repairs without the constant dedication of our 4 employees working together.</w:t>
      </w:r>
    </w:p>
    <w:p>
      <w:pPr>
        <w:pStyle w:val="Normal"/>
        <w:rPr/>
      </w:pPr>
      <w:r>
        <w:rPr/>
        <w:tab/>
        <w:t xml:space="preserve">As of now there are no sub-ordinates of ours. However, when we do recruit employees, we will act as the managers. In the event of having sub-ordinates in the future our managers will have a positive leadership approach to our employees. This is not to implement that we will be mellow and accept any type of behaviour. Our managers will also be affirmative and implement harsh consequences for any rule breaking. In any problematic situation our managers will be trained to display vital leadership skills that will be effective and supportive. </w:t>
      </w:r>
    </w:p>
    <w:p>
      <w:pPr>
        <w:pStyle w:val="Normal"/>
        <w:rPr/>
      </w:pPr>
      <w:r>
        <w:rPr/>
        <w:tab/>
        <w:t>The factors of production Rapid Repairs requires for success and operation are marginal. We only require our equipment (i.e. lawn mower, snow blower, leaf rake, garden hoe, etc.) for having our business to be functional. We do not sell goods so resources are not required. Also, we do not produce anything so production is not in the picture. However, when doing landscaping we do create and that can be a part of producing something. Thus, for that reason our production is marginal.</w:t>
      </w:r>
    </w:p>
    <w:p>
      <w:pPr>
        <w:pStyle w:val="Normal"/>
        <w:widowControl/>
        <w:bidi w:val="0"/>
        <w:spacing w:lineRule="auto" w:line="276" w:before="0" w:after="200"/>
        <w:rPr/>
      </w:pPr>
      <w:r>
        <w:rPr/>
        <w:tab/>
        <w:t>The entrepreneurial characteristics the owner of Rapid Repairs would require to run it successfully would be a great attitude, tenacity, risk taking, and most definitely passion for what they are doing. Each of those characteristics are all vital for the success of the company and share various different purposes for the success of the company. Attitude being the most commonly known attribute of any successful company shares its connection with our company. At Rapid Repairs the attitude of workers when coming to work is critical for them to productive. Also, at Rapid Repairs customer’s satisfaction is our top most priority. Being so, we take our customers very seriously and would like to have happy representatives of our business to greet them and work for them. We believe if we satisfy our customers once, they shall come back to us. That is what differentiates us from the big companies, our attitude. Next there is tenacity. Simply meaning the attribute of never giving up, tenacity is shared by all of the high rank officers of any company. Our company is labour based and therefore does not have room for people who will come to work and give up because of the hard work. That is why we seek for individuals with tenacity. Even if a person does not have macho strength or iron man endurance, having tenacity balances it out. Risk taking is a very sensitive characteristic in our company. We promote risk taking characteristics in employees; however that is not to say we promote reckless risks (i.e. doing an entire roof repair by themselves). Lastly there is the passion. Passion for what you are doing is critical in any company. It is very difficult to find in a job paying minimum wage and that too being in High School.  Regardless of that, we prize our passionate employees with monthly bonuses if they perform extraordinarily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odyTextChar">
    <w:name w:val="Body Text Char"/>
    <w:basedOn w:val="DefaultParagraphFont"/>
    <w:qFormat/>
    <w:rPr>
      <w:rFonts w:ascii="Arial" w:hAnsi="Arial" w:eastAsia="Times New Roman" w:cs="Arial"/>
      <w:sz w:val="24"/>
      <w:szCs w:val="20"/>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pPr>
    <w:rPr>
      <w:rFonts w:ascii="Arial" w:hAnsi="Arial" w:eastAsia="Times New Roman"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46:00Z</dcterms:created>
  <dc:creator>Nikhile</dc:creator>
  <dc:description/>
  <dc:language>en-US</dc:language>
  <cp:lastModifiedBy>Nikhile</cp:lastModifiedBy>
  <dcterms:modified xsi:type="dcterms:W3CDTF">2010-06-02T02:46:00Z</dcterms:modified>
  <cp:revision>2</cp:revision>
  <dc:subject/>
  <dc:title/>
</cp:coreProperties>
</file>